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ent News in Molecular Genetic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lications of biotechnology, especially in molecular genetics, are all around us and always in the news.  Some recent examples include:  using worm genes to develop cancer drugs; genetically-engineered bacteria that prevent mosquitoes from transmitting malaria; and advances in nanotechnology making DNA sequencing fast and inexpens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is mini-assignment, you will be choosing an article on a recent finding in the field of genetics and presenting a summary of your article to the cla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your article a news source, such 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lick on Health &amp; Medicine or other tabs to find articles on specific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CBC News:  </w:t>
      </w:r>
      <w:hyperlink r:id="rId3">
        <w:r>
          <w:rPr>
            <w:rStyle w:val="InternetLink"/>
            <w:rFonts w:cs="Arial" w:ascii="Arial" w:hAnsi="Arial"/>
          </w:rPr>
          <w:t>http://www.cbc.ca/new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the Technology &amp; Science and Health tabs will probably b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also use one of the online databases found on our library web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•</w:t>
      </w:r>
      <w:hyperlink r:id="rId4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CPI.Q, Global Issues in Context, and the Science Reference Center are most use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Make sure you get the passwords from the library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ions for key word searches are:  genetics, genetically-modified, biotechnology, gene therap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NA sequencing, genomic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et your teacher know what article you have chosen by Thursday, December 6, 20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be submitting a copy of your article, a </w:t>
      </w:r>
      <w:r>
        <w:rPr>
          <w:rFonts w:cs="Arial" w:ascii="Arial" w:hAnsi="Arial"/>
          <w:b/>
        </w:rPr>
        <w:t xml:space="preserve">brief summary </w:t>
      </w:r>
      <w:r>
        <w:rPr>
          <w:rFonts w:cs="Arial" w:ascii="Arial" w:hAnsi="Arial"/>
        </w:rPr>
        <w:t xml:space="preserve">(1-2 paragraphs only), and the details of where your article was retrieved in APA format (in a Reference List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your summary, you will connect the content of the article to what we have learned in the SBI4U course, and make a comment (1 or 2 sentences) on one of the following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social/ethical/legal implications (i.e., social benefits, and/or ethical/legal issues raised) 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what the Canadian regulations are that govern this type of techn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</w:rPr>
        <w:t>presentation</w:t>
      </w:r>
      <w:r>
        <w:rPr>
          <w:rFonts w:cs="Arial" w:ascii="Arial" w:hAnsi="Arial"/>
        </w:rPr>
        <w:t xml:space="preserve"> should be no more than 5 minutes long and include a very brief Powerpoint (3 slides maximum) with images to support your de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ue date &amp; Presentations:  Wednesday, December 12, 2012 (12/12/12!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Please submit an electronic copy of your Powerpoint by 8:00am that day.*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1 (5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2 (6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3 (70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Summar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ell-organized infor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In your own wor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ell-organized inform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used is clear and prec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resses and organizes ideas and information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Presentatio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anguage &amp; level appropriate to audi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Good volume, eye contact (no reading!)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Effective use of visual ai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s for different audiences and purpose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20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1 (5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2 (60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3 (70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evel 4 (80-100%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Summary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 xml:space="preserve">-social/ethical/legal implications </w:t>
            </w:r>
            <w:r>
              <w:rPr>
                <w:rFonts w:cs="Arial" w:ascii="Arial" w:hAnsi="Arial"/>
                <w:sz w:val="20"/>
                <w:u w:val="single"/>
                <w:lang w:bidi="en-US"/>
              </w:rPr>
              <w:t>or</w:t>
            </w:r>
            <w:r>
              <w:rPr>
                <w:rFonts w:cs="Arial" w:ascii="Arial" w:hAnsi="Arial"/>
                <w:sz w:val="20"/>
                <w:lang w:bidi="en-US"/>
              </w:rPr>
              <w:t xml:space="preserve"> laws regulating technology are clearly indicat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</w:t>
            </w:r>
            <w:r>
              <w:rPr>
                <w:rFonts w:cs="Arial" w:ascii="Arial" w:hAnsi="Arial"/>
                <w:sz w:val="20"/>
                <w:lang w:bidi="en-US"/>
              </w:rPr>
              <w:t>/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Summary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between the news item and SBI4U course content is cle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15 (     %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cbc.ca/news/" TargetMode="External"/><Relationship Id="rId4" Type="http://schemas.openxmlformats.org/officeDocument/2006/relationships/hyperlink" Target="http://www.tdsb.on.ca/libraries/cat.asp?schoolNo=344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43:00Z</dcterms:created>
  <dc:creator>rubina khan</dc:creator>
  <dc:description/>
  <cp:keywords/>
  <dc:language>en-US</dc:language>
  <cp:lastModifiedBy>rubina khan</cp:lastModifiedBy>
  <dcterms:modified xsi:type="dcterms:W3CDTF">2012-12-02T16:59:00Z</dcterms:modified>
  <cp:revision>19</cp:revision>
  <dc:subject/>
  <dc:title>SBI4U</dc:title>
</cp:coreProperties>
</file>